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789"/>
        <w:gridCol w:w="5456"/>
        <w:gridCol w:w="536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II kwartał 2019 roku. POPC.02.03.01-00-0029/16 Polska Akademia Nauk Biblioteka Kórnicka „Cyfrowe udostępnianie zasobów Polskiej Akademii Nauk - Biblioteki Kórnickiej”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ostęp finansowy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ług instrukcji </w:t>
            </w:r>
            <w:r>
              <w:rPr>
                <w:i/>
              </w:rPr>
              <w:t>„Należy przedstawić informację nt. faktycznego kosztu projektu, odchyleń od pierwotnych szacunków oraz wskazać przyczyny tych odchyleń, w tym wartość naliczonych korekt finansowych na wykonawców wraz z podaniem przyczyn naliczenia tych korekt”.</w:t>
            </w:r>
          </w:p>
          <w:p>
            <w:pPr>
              <w:pStyle w:val="Normal"/>
              <w:rPr/>
            </w:pPr>
            <w:r>
              <w:rPr/>
              <w:t xml:space="preserve">Beneficjent podał % kwoty wydatkowanej lecz nie podał i nie wskazał przyczyn uchyleń od pierwotnej kwoty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podanie kwoty z HRF z 18 października 2019 - 5 326 326,34 PLN, w tym 5 310 691,39 PLN wydatki kwalifikowalne oraz 15 634,95 PLN wydatki niekwalifikowaln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Postęp rzeczowy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iony Kamień milowy” Stworzenie baz genealogicznych – Dworzaczek” data punktu ostatecznego wg ostatniego przesłanego pliku -31.08.2018r. W raporcie beneficjent podał datę 31.08.2019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stęp w realizacji strategicznych celów Państw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porcie nie został wymieniony wskaźnik ”</w:t>
            </w:r>
            <w:r>
              <w:rPr>
                <w:color w:val="000000"/>
              </w:rPr>
              <w:t xml:space="preserve"> Liczba podmiotów, które udostępniły on-line informacje sektora publicznego [szt.]”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BAF</dc:creator>
  <dc:description/>
  <cp:keywords/>
  <dc:language>en-US</dc:language>
  <cp:lastModifiedBy>Przybyszewski Mariusz</cp:lastModifiedBy>
  <dcterms:modified xsi:type="dcterms:W3CDTF">2019-12-09T08:19:00Z</dcterms:modified>
  <cp:revision>11</cp:revision>
  <dc:subject/>
  <dc:title/>
</cp:coreProperties>
</file>